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932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594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235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385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