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1032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5895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1675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