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3103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8121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3905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