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7 Tpetra Lesson 07: Thread-Paralle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Construct a sparse matrix in paralel using Kok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7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shows an example of how to go from a simple finit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, to a linear system to solve, in a thread-paralle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okk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7_Example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code that uses Kokkos to thread-paralleliz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_solv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