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70422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71193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555887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703605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