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31019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75583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