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97621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0227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77557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41406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33456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81666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2010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76158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94291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8933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29625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64615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83161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42017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0905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1287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06212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62777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39226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44824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50590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60963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33415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49499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5958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63518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19429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0312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21038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41652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66121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23679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03476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86526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76278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88986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2322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77967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53656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