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42137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87172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36343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0095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82587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41124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94823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54823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26473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47920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17979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15914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59120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1742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64505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05885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90783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9769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08090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2305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70988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22148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87040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11864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45145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07552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84744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39229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27178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72666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49089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27985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02820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03868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76560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54062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65615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85657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14510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