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6889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60044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01639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3715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82998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96802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21916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00428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8469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80470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2006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46580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30434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6406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1333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2663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25047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7953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52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46406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7701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47357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2338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77889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52909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5118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54571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61623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2349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1858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8413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690640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66155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219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67471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99030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4002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41917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522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