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3473953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3952007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