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1883340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6880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7864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