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002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323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569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84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025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043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187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151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600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178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044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545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776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