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889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056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271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233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186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228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174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450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058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670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306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97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067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