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01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22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64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013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862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79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71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52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925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272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524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24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85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186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617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