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6766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3520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59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5317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3765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8462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480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9374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9095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7300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144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905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3940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9888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066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0136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9548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