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383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574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623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637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820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992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686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803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250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180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180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84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583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320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724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939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756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