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202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402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562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092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127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171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359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705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838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306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236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22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415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711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9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