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553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052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811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674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400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023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571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953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133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95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955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431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593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294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80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