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858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125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613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836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786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349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683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482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566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702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959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407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485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413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027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971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093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