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0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49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1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68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3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28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9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847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81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5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7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11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30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