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976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073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452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899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430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721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485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607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948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736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991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535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738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008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42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858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851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