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69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0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754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52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145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695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816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739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926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039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88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057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642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