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35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29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90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55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967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033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35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66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803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375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58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67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96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