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6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07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501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53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6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98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959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0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27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89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54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52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789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