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39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9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91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984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323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63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47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5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82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5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3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97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689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90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733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82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