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486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603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067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8428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0862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686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76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8564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376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1226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371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254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834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