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6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055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456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1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478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467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956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356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941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784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514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633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990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51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824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