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20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11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07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861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737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81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6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463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228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562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50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7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24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1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451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