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30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175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31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09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02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1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58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88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37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16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5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59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