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22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966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307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392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670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229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360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685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876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379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71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972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517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199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777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