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54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31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26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86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5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875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76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438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24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0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4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9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84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89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65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08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