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59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97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15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49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34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21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823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489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42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520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7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9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54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82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410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