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86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933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358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4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7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47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052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611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2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3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61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140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10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008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31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