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954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9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460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315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935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683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958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488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975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767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81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041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917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353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77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344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699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