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712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532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45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815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599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438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515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270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632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162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205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291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670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058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373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