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63711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2396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753825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