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954296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05086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2537475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681158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207194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409703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963843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412692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