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16114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06329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16220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49425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22331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51990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39628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22611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