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3879145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9811855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5562450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99756629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