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16020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3673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00556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40492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46712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70658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7576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46135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