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309316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699798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354243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855510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145263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509603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3491933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951515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