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9538261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7137931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9388251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2128789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