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31560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656143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5887625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06444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