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70187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3146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55889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4272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93199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22718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90556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80108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