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80346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847796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483922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4225221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34682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668829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577756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171404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