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202658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974730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44926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