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5723962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5242528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3336251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