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09512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160074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723595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900048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