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635056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9332687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61673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0073251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