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782625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85225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796812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168207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