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48487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20413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13950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