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3391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108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784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2211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