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cto_b98 expansion library is used to link .b98 files with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form combined programs which allow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nge-98 and INTERCAL. It is written specifically to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nge Funge-98 interpreter, which can be compiled a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cluded automatically by the compiler when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use it manually, compile the .b98 file to a .cio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.b98 file, the resulting .cio file is reusable) and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k -options intercalfile.i befungefile.cio ecto_b98 libick_ecto_b98.a lib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ick -options intercalfile.i befungefile.b98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the -e option is needed because expansion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; most likely, you want to use other op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ick_ecto_b98.a is actually the cfunge interpreter, built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, with a Funge fingerprint added so that it Be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communicate with the INTERCAL program in a way tha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ntax of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no commands accessible from the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nstead, the Befunge program that must be linke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you'll get a link error if you don't) becom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CAL program, with its COME FROMs and NEXT FROM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CAL program and with the INTERCAL program's NEXT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it (and vice versa). Likewise, some other INTER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programmed, and they stretch across both the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Befunge program, as do things like the N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also stretch to any C programs that may be imple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bick_ecto_b98.a has not been name-mangled, so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event collisions of identifiers when linking INTER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nge and C simultane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ick_ecto_b98.a does not ship with C-INTERCAL, bu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ipt provided in the /etc directory if you hav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tribution for cfunge available. See the provided cftoec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tha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