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35438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77217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43082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36387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