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3358501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552553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5960688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8860863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