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RE_SUB1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. PRE m = m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