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oad_on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oad_on_path : string list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ile on a path and loads it into HOL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filename and a path, the file is found either directly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on the given path, as explained in {file_on_path}.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{$} in each path is interpreted as a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{hol_dir}. (To get an actual {$} at the star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wo dollar signs {$$}.) It is then loaded into HOL,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is not found or generates an exception when loaded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blem or runtime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n_path, hol_expand_directory, load_path, loads, loadt,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