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ty :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variable {`:A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is bound to the HOL type {: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AILU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iting the very common type variable {:A} inside derived rules (e.g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list for {inst} or {type_subst}) without the inefficienc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 of calling a quotation parser or explici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ty, bool_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