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ferret_cdf_style.doc  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 summary of netCDF usage within the FERR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s converting_to_netcdf.basic and converting_to_netcdf.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tain further instructions on netCDF files as used by the FERR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low are "style" extensions for netCDF to add the following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1) define "parent" coordinate systems such that the data in the netC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may be regarded as hyperslabs of larger coordinate sp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) define coordinate axes that have explicit boundaries betw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points; (useful for integrations of gridded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3) define time axes that may be formatted as calendar date/times y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also function as simple numerical axes (especially useful for model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4) support vertical axes which may be positive upwards or downw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5) support two encodings of longit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6) and "modulo" axes to define flexible longitude r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climatological dat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 base condition for these extensions is that the resulting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in "generic" - i.e. they should be 100% compatible with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etCDF style recommendations and should remain readable and intellig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much as possible to software with no special knowledge of thes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ew attribute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 ========== ===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se extensions introduce 2 special types of netCDF variables: "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rids" and "parent ax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parent grid is identifiable from other netCDF variab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that it is defined on a dimension named "grid_definition".  I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 ordered list of axis names and other attributes that compris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parent axis is a special case of a "CDF coordinate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defines an axis of a larger coordinate syste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ich a file variable is embedded.  The attributes slab_min_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lab_max_axis define the mapping from the file variable onto t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&gt; ALL ATTRIBUTES ARE OPTIONAL EXCEPT the "axes" attribute of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definition (see converting_to_netcdf.supp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dd_offset </w:t>
        <w:tab/>
        <w:t>- (variable attribute) as per netCDF manual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xes </w:t>
        <w:tab/>
        <w:t>- (grid definition attribute) points to component axi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If the axes have geographical/date interpret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must be listed in the order X,Y,Z then T to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interpreted.  The axis name "NORMAL"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designate that a grid is normal to a particular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dges</w:t>
        <w:tab/>
        <w:t>- (axis definition attribute) points to the nam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that contains a list of the boundaries betw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points along this axis If the axis has n poin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there must be n+1 edg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history </w:t>
        <w:tab/>
        <w:t>- (variable and global attribute) as per netCD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long_name </w:t>
        <w:tab/>
        <w:t>- (variable attribute) as per netCDF manual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ong_name_mod - (variable attribute) additional "parenthetical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 to be included as a part of a variable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message </w:t>
        <w:tab/>
        <w:t>- (global attribute) message to be displayed when the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issing_value- (variable attribute) as per netCDF manual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FillValue   - (variable attribute) as per netCDF manual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modulo </w:t>
        <w:tab/>
        <w:t>- (axis definition attribute) indicates that the first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the axis follows the last ad infinitum in a modulo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(useful for longitudes and climatological time ax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parent_axis </w:t>
        <w:tab/>
        <w:t>- (axis definition attribute) indicates tha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is a coordinate variable (use if dimension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 </w:t>
        <w:tab/>
        <w:t xml:space="preserve">  match variab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parent_grid </w:t>
        <w:tab/>
        <w:t>- (variable attribute) points to the name of the pa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int_spacing- (axis definition attribute) indicates that the poi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axis are "even", "uneven" (default), or "disorder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positive </w:t>
        <w:tab/>
        <w:t>- (axis definition attribute) indicates the positiv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of the axis.  For vertical axes "up" or "down"; for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axes "east" or "west" are accep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cale_factor - (variable attribute) as per netCDF manual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lab_max_index - (variable attribute) indicates the upp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  (indices) of this hyperslab relative to the parent_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  (A value of zero should be used for the inde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  the record axis 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lab_min_index - (variable attribute) indicating the low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(indices) of this hyperslab relative to the parent_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ime_origin </w:t>
        <w:tab/>
        <w:t>- (axis definition attribute) indicates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interpretation of the axis value zero.  Forma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time/date string is dd-mmm-yyyy:hh:mm: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itle </w:t>
        <w:tab/>
        <w:t>- (global attribute) as per netCDF manual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itle_mod</w:t>
        <w:tab/>
        <w:t>- (global attribute) additional "parenthetical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  to be included as a part of the data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units </w:t>
        <w:tab/>
        <w:t>- (variable attribute) as per netCDF manual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ata variable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Data variables may be of any data type (byte, short, lo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uble).  However, when FERRET accesses the data its internal (in-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resentation will be of typ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Variables may be 1 to 4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The interpretation of axes, for example as indices,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stances or times, ranges of a parame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re all permissible without restriction.  If however, any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riables (axes) are to be interpreted as longitude,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epth (or elevation) or calendar date the corresponding netCDF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ust appear in the variable definition in the relative order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pth or elevation, then latitude, and lastly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Multiple variables within a file need not share the sam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xes - multiple coordinate axes of the same orientation (e.g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atitude or time axes) may exist within a single netC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Two attributes are provided to represent invalid data:  miss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_Fill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FERRET recognizes the add_offset and scale_fact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Variable names within FERRET are **NOT** case sensitive so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each variable within a netCDF file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Variable names may be up to 24 characters - mixed letters,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"_" - beginning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The following names are reserved and should no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X, Y, Z, T, I, J, K, L, XBOX, YBOX, ZBOX, 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ordinate variable encodings, gener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All coordinate variables must be monotonically increas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 netCDF data types are permissible (byte, short,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oat, or double), however, when FERRET accesses the data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in-memory) representation will be of type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The coordinate values need not be even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If the coordinate values are evenly spaced t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fficiency is gained if the attribute spacing="even"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this is especially applicable to very long a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When the definition of a coordinate variable (a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fter a dimension) is omitted it implicitly becomes the ind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, 2, 3, ...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Each value on a coordinate value is associated with a range on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range is of graphical importance when presenting "SHADE" (r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lots in FERRET and of numerical importance when performing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ations such as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The "edges" attribute permits the coordinate range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each value to be defined explicitly as an upper and lower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For axes with spacing=even or axes where there is no edge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inting to a valid list of (N+1) cell edge values, the rang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extend to the midpoint between each neighboring coordinate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ound of the first cell and the upper bound of the last cell on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re computed such that they center the first and last coordinat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ir respectiv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atitude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Latitudes should be encoded as decimal degrees in the range -90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-90 representing 90 degrees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A coordinate axis will be recognized by FERRET as a latitud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it satisfie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-&gt; units attribute contains the substring (case-insensitive) "LAT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&gt; units attribute contains the substring (case-insensitive) "deg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  <w:tab/>
        <w:t>and the variable name contains the subsrting (case-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"Y" or "L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hat the requirement of monotonically increasing coordin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mplies that latitudes must run from south to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ngitude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Longitudes should be encoded as decimal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A coordinate axis will be recognized by FERRET as a longitud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it satisfie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-&gt; units attribute contains the substring (case-insensitive) "LO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&gt; units attribute contains the substring (case-insensitive) "deg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  <w:tab/>
        <w:t>and the variable name does not contain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(case-insensitive) "Y" or "L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Longitudes are normally encoded with eastward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The discontinuity (start and end of the axis) may be plac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ongitude.  If the longitude variable is flagged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"modulo" it becomes largely immaterial where the discontinuity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nce the FERRET user can request any longitud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We recommend that all latitude values be positive (i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if the discontinuity is at the dateline the longitu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resented numerically as 180 to 540 rather than -80 to 1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Longitude axes may also be encoded "west" (discontinuous at 18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astward negative).  The attribute value "positive=west" (case-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dicates that this encoding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ate/time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Calendar dates can be encoded as any monotonically increasing,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A coordinate axis will be recognized by FERRET as a "calend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ime axis if it satisfies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-&gt; units attribute is a recognized time unit (seconds, minute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days, months, years, or M2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-&gt; time_origin attribute is present and defined with a valid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format dd-mmm-yyyy: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Note that all times **must be positive values**.  Be especiall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start of a time axis since a time of T=0 often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istence of some negative time values within the span of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ri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epth (or elevation)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Depths can be encoded as any monotonically increasing,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quenc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A coordinate axis will be recognized by FERRET as depth axi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following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-&gt; units attribute is (case-insensitive) "level" or "lay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&gt; units attribute is a valid distance unit and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"positive=down"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The effect of "positive=down" is that depth axes are flipped when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 Elevation encodings require no special treatment unles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essure units in which case they must be represented as "positive=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cdfte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_definition = 1 ;  // dimension name for all gri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 = 16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y = 10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yedges  = 101 ;      // must be one larger than the axis i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lab = 13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slab = 3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3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h = 24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1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UNLIMITED ; // (3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v1(t, depth, yslab, xslab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1:parent_grid = "v1_grid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1:slab_min_index =  10s, 80s,  1s, 1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1:slab_max_index = 140s, 82s, 24s, 0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1:long_name = "Title for variable v1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1:units = "m/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v2(t, z, y, x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2:long_name = "Title for variable v2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2:long_name_mod = "title modifier for variable v2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2:history = "a history of variable v2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2:missing_value = 1.E35f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2:_FillValue = 1.E35f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2:add_offset = 100.f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2:scale_factor = 527.32f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ri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v1_grid(grid_definitio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1_grid:axes = "psx psy z 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1_grid:axis_assn = "outer outer outer outer " ; 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1_grid:rotation = 0.f ;                         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extra_grid(grid_definitio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1_grid:axes = "normal normal z t" ;   // 2D grid in ZT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xis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psx(psx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x:units = "deg. long.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x:point_spacing = "eve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psy(ps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y:units = "deg. lat.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y:point_spacing = "uneven" ; // optional: "uneven"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y:edges = "psyedge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psyedges(psyedge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depth(depth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h:units = "meter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h:positive = "dow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t(t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:units = "minutes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:time_origin = "15-JAN-1982 12:35:00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x(x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loba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title = "Title of netCDF data se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title_mod = "exciting stuff, eh?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message = "message to display when the file is accessed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history = "applications that have processed this data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ll other attributes are private - these for the TMAP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TMAP_expnum = "0056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TMAP_source = "PHIL/SIEG MODEL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TMAP_subsource = "TROPICAL PACIFIC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s 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DL code above describes a data set with variables "v1" and "v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variable v1 is defined on a parent grid named v1_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variable v2 has no parent grid - just the normal gridding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mplied by the netCD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rid v1_grid is a 4-dimensional grid; it consists of 4 "axes": p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sy, z an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rid extra_grid is a 2-dimensional grid consisting of 2 "axes", z an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It is not used by any of the variables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axis psx has 160 points that are equal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axis psy has points that are ordered but unequally spaced. 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tween regions represented by each point are given explici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riable psyedges.  If edges were not explicitly given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esumed to be midpoints between the axi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axis "depth" has attribute "positive = down" to indicate that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ould be inverted when plotted. (Longitude axes may similar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"positive" equals "east" or "west" to differentiate encod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ongitude axes and time axes may carry the attribute "modulo"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ir cyclic nature.  Time axes may also carry the attribute "month_leng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accomodate model runs with equal length months, no leap yea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axis "z" is not defined explicitly as a variable so its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esumed to be simply a list of integers from 1 to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data set does not contain the full extent of variable v1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hyper-slab of v1 which extends from indices 10 to 140 on the ps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from 80 to 82 along the psy axis.  It is full range along the z 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xes.  The t axis index limit is indicated as "0" (optionally)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ecord axis of the file;  the hyper-slab is assumed to span the full 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x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time axis of both v1 and v2 is defined as minut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Jan. 1, 1982 at 12:35 (time zone is application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