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69426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6800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80785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66682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40644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06700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15246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54693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424261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64601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513050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