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91032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027250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