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24194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9002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96001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84969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816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26911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19264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14721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78702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25467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48167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