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1153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25486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23894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60179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90038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74647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11697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41280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50218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46749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50312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