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63093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76307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08034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56451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00748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28091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7431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17370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1616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89767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99798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