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22770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68620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09147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26230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92795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20067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13484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90754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20807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33343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48202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