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1987503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155658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568618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9324783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8280547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416808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9219815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9605002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7623905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054189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456056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