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94901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67471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82732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446652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42805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643242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65289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88032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547205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93080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2300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