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1240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743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576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859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