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427890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85415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658807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33781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