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73156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2005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7633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9018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