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17671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4343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20200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45323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