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0714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3540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46238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