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424213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11142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