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82807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85236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20616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81677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