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5910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7157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0785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8277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