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149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9992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19108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21438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