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655579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578581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548631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028200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