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46148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8059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9456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981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