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859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290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0822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1202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