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838227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792140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