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27766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8460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14850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2814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