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24247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59116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64173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94292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